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ченкинского сельского поселения</w:t>
      </w:r>
    </w:p>
    <w:p>
      <w:pPr>
        <w:pStyle w:val="Normal"/>
        <w:jc w:val="right"/>
        <w:rPr/>
      </w:pPr>
      <w:r>
        <w:rPr/>
        <w:t>от 04.09.2020 г. № 5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мест (площадок) накопления твердых коммунальных отходов, </w:t>
      </w:r>
    </w:p>
    <w:p>
      <w:pPr>
        <w:pStyle w:val="Normal"/>
        <w:jc w:val="center"/>
        <w:rPr/>
      </w:pPr>
      <w:r>
        <w:rPr/>
        <w:t>расположенных на территории Печенкин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48"/>
        <w:gridCol w:w="1212"/>
        <w:gridCol w:w="1686"/>
        <w:gridCol w:w="1152"/>
        <w:gridCol w:w="1334"/>
        <w:gridCol w:w="2274"/>
        <w:gridCol w:w="1070"/>
        <w:gridCol w:w="1984"/>
      </w:tblGrid>
      <w:tr>
        <w:trPr>
          <w:trHeight w:val="1375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 нахождении мест(площадок) накопления ТКО</w:t>
            </w:r>
          </w:p>
          <w:p>
            <w:pPr>
              <w:pStyle w:val="Normal"/>
              <w:jc w:val="center"/>
              <w:rPr/>
            </w:pPr>
            <w:r>
              <w:rPr/>
              <w:t>(Адрес, географические координаты)</w:t>
            </w:r>
          </w:p>
        </w:tc>
        <w:tc>
          <w:tcPr>
            <w:tcW w:w="6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 технических характеристиках мест (площадок) накопления ТКО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 собственниках мест (площадок) накопл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б источниках образования ТК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Решения о включении сведений о площадках ТКО в реестр</w:t>
            </w:r>
          </w:p>
        </w:tc>
      </w:tr>
      <w:tr>
        <w:trPr/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 (грунт, бетон, асфальт, иное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нтейнеров, объем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ные, ш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к размещению, ш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, куб.м.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еченкино ул. Северная,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ная пли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rPr/>
            </w:pPr>
            <w:r>
              <w:rPr/>
              <w:tab/>
              <w:t>администрация Печенкинского сельского поселения Еткульского муниципального района Челябинской области  ОГРН 10274001635414,ИНН/КПП 7430000630/74300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Печенкинского сельского поселения 04.09.2020 №54 Об утверждении реестра мест (площадок) накопления твердых коммунальных отходов, расположенных на территории Печенкинского сельского поселения в новой редакци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/>
              <w:tab/>
              <w:t>Д.Печенкино,ул.Мира,д.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ная пли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еченкинского сельского поселения  Еткульского муниципального района Челябинской области ОГРН 1027401635414,ИНН/КПП 7430000630/74300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Печенкинского сельского поселения 04.09.2020 №54 Об утверждении реестра мест (площадок) накопления твердых коммунальных отходов, расположенных на территории Печенкинского сельского поселения в новой редакци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ab/>
              <w:t>Д.Печенкино,ул.Новая,д.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ная пли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ченкинского сельского поселения Еткульского муниципального района Челябинской области ОГРН 1027401635414,ИНН/КПП 7430000630/74300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Печнкинского сельского поселения</w:t>
            </w:r>
          </w:p>
          <w:p>
            <w:pPr>
              <w:pStyle w:val="Normal"/>
              <w:rPr/>
            </w:pPr>
            <w:r>
              <w:rPr/>
              <w:t>04.09.2020 №54 Об утверждении реестра мест (площадок) накопления твердых коммунальных отходов, расположенных на территории Печенкинского сельского поселения в новой редакци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ченкино,ул.Российская,д.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ная пли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ченкинского сельского поселения Еткульского муниципального района Челябинской области ОГРН 1027401635414,ИНН/КПП 7430000630/74300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Печенкинского сельского поселения 04.09.2020 №54 Об утверждении реестра мест (площадок) накопления твердых коммунальных отходов, расположенных на территории Печенкинского сельского поселения в новой редакци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rPr/>
            </w:pPr>
            <w:r>
              <w:rPr/>
              <w:tab/>
              <w:t>Д.Печенкино,у лагеря Зои Космодемьянской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администрация Печенкинского сельского поселения  Еткульского муниципального райна Челябинской ОГРН 1027401635414,ИНН/КПП 7430000630/74300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Печенкинского сельского поселения 04.09.2020 №54 Об утверждении реестра мест (площадок) накопления твердых коммунальных отходов, расположенных на территории Печенкинского сельского поселения в новой редакци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</w:t>
            </w:r>
            <w:r>
              <w:rPr>
                <w:rStyle w:val="PageNumber"/>
              </w:rPr>
              <w:t>Санаторный,вдоль берега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администрация Печенкинского сельского поселения Еткульского муниципального района Челябинской области  ОГРН 1027401635414,ИНН/КПП 7430000630/74300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Печенкинского сельского поселения 04.09.2020 №54 Об утверждении реестра мест (площадок) накопления твердых коммунальных отходов, расположенных на территории Печенкинского сельского поселения в новой редакци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ab/>
              <w:t>П.Санаторный,ул.Центральная,при въезд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ченкинского сельского поселения Еткульского муниципального района Челябинской области ОГРН 1027401635414,ИНН/КПП 7430000630/74300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Печенкинского сельского поселения 04.09.2020 №54 Об утверждении реестра мест (площадок) накопления твердых коммунальных отходов, расположенных на территории Печенкинского сельского поселения в новой редакции</w:t>
            </w:r>
          </w:p>
        </w:tc>
      </w:tr>
      <w:tr>
        <w:trPr>
          <w:trHeight w:val="407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Шеломенцево,ул.Береговая,д.2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еченкинского сельского поселения Еткульского муниципального района ОГРН 1027401635414,ИНН/КПП 7430000630/74300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Печенкинского сельского поселения 04.09.2020 №54 Об утверждении реестра мест (площадок) накопления твердых коммунальных отходов, расположенных на территории Печенкинского сельского поселения в новой редакци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Шеломенцево,ул.Центральная,д.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ченкинского сельского поселения Еткульского муниципального района Челябинской области ОГРН 1027401635414,ИНН/КПП 7430000630/74300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Печенкинского сельского поселения 04.09.2020 №54 Об утверждении реестра мест (площадок) накопления твердых коммунальных отходов, расположенных на территории Печенкинского сельского поселения в новой редакци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есток с.Шеломенцево-с.Назаро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ая пли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ченкинского сельского поселения Еткульского муниципального района Челябинской области  ОГРН 1027401635414,ИНН/КПП 74300006374300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Печенкинского сельского поселения 04.09.2020 №54 Об утверждении реестра мест (площадок) накопления твердых коммунальных отходов, расположенных на территории Печенкинского сельского поселения в новой редакци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Шибаево,ул.40 лет Победы,д.28А н3 6,00 Х-577817,25;</w:t>
            </w:r>
            <w:r>
              <w:rPr>
                <w:lang w:val="en-US"/>
              </w:rPr>
              <w:t>Y</w:t>
            </w:r>
            <w:r>
              <w:rPr/>
              <w:t>-2338082.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ная пли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/>
              <w:t>администрация Печенкинского сельского поселения Еткульского муниципального района Челябинской области ОГРН 1027401635414,ИНКПП 7430000630/74300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Печенкинского сельского поселения 04.09.2020 №54 Об утверждении реестра мест (площадок) накопления твердых коммунальных отходов, расположенных на территории Печенкинского сельского поселения в новой редакци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ab/>
              <w:t>Д.Журавлево,ул.Садовая,д.31А н3 4,98 Х-572038,64 ;</w:t>
            </w:r>
            <w:r>
              <w:rPr>
                <w:lang w:val="en-US"/>
              </w:rPr>
              <w:t>Y</w:t>
            </w:r>
            <w:r>
              <w:rPr/>
              <w:t>-2341099.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ная пли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ченкинского сельского поселения Еткульского муниципального района Челябинской области ОГРН 1027401635414, ИНН/КПП 7430000630/74300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Печенкинского сельского поселения 04.09.2020 №54 Об утверждении реестра мест (площадок) накопления твердых коммунальных отходов, расположенных на территории Печенкинского сельского поселения в новой редакци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Журавлево,ул.Набережная,д.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ная пли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ченкинского сельского поселения Еткульского муниципального района Челябинской области ОГРН 1027401635414,ИНН/КПП 7430000630/74300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</w:tabs>
              <w:rPr/>
            </w:pPr>
            <w:r>
              <w:rPr/>
              <w:t>Постановление администрации Печенкинского сельского поселения 04.09.2020 №54 Об утверждении реестра мест (площадок) накопления твердых коммунальных отходов, расположенных на территории Печенкинского сельского поселения в новой редакции</w:t>
              <w:tab/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Журавлево ул.Садовая,д.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ная пли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ченкинского сельского поселения Еткульского муниципального района Челябинской области ОГРН 1027401635414,ИНН/КПП 7430000630/74300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Печенкинского сельского поселения 04.09.2020 №54 Об утверждении реестра мест (площадок) накопления твердых коммунальных отходов, расположенных на территории Печенкинского сельского поселения в новой редакци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отапово,ул.Набережная,д.43А н3 6,00 Х-562904,53;</w:t>
            </w:r>
            <w:r>
              <w:rPr>
                <w:lang w:val="en-US"/>
              </w:rPr>
              <w:t>Y</w:t>
            </w:r>
            <w:r>
              <w:rPr/>
              <w:t>-2344789.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ная пли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/>
              <w:t>администрация Печенкинского сельского поселения Еткульского муниципального района Челябинской области ОГРН 1027401635414,ИНН/КИИ 7430000630/74300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Печенкинского сельского поселения 04.09.2020 №54 Об утверждении реестра мест (площадок) накопления твердых коммунальных отходов, расположенных на территории Печенкинского сельского поселения в новой редакци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отапово,ул.Срвхозная,д.28Б н3 6,01 Х-562660,93;</w:t>
            </w:r>
            <w:r>
              <w:rPr>
                <w:lang w:val="en-US"/>
              </w:rPr>
              <w:t>Y</w:t>
            </w:r>
            <w:r>
              <w:rPr/>
              <w:t>-2345057,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ная пли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администрация Печенкинского сельского поселения Еткульского  района Челябинской области ОГРН 1027401635414,ИНН/КПП 7430000630/74300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Печенкинского сельского поселения 04.09.2020 №54 Об утверждении реестра мест (площадок) накопления твердых коммунальных отходов, расположенных на территории Печенкинского сельского поселения в новой редакции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отапово,ул.Центральная,д.63А н3 6,00 Х-562831,59;</w:t>
            </w:r>
            <w:r>
              <w:rPr>
                <w:lang w:val="en-US"/>
              </w:rPr>
              <w:t>Y</w:t>
            </w:r>
            <w:r>
              <w:rPr/>
              <w:t>-2345470.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ная пли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еченкинского сельского поселения  Еткульского муниципального района Челябинской области  ОГРН 1027401635414,ИНН/КПП 7430000630/74300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пновление администрации Печенкинского сельского поселения 04.09.2020 №54 Об утверждении реестра мест (площадок) накопления твердых коммунальных отходов, расположенных на территории Печенкинского сельского поселения в новой редак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3:17:00Z</dcterms:created>
  <dc:creator>Наталья Викторовна</dc:creator>
  <dc:description/>
  <cp:keywords/>
  <dc:language>en-US</dc:language>
  <cp:lastModifiedBy>Admin</cp:lastModifiedBy>
  <dcterms:modified xsi:type="dcterms:W3CDTF">2022-06-24T05:47:00Z</dcterms:modified>
  <cp:revision>4</cp:revision>
  <dc:subject/>
  <dc:title>Утвержден</dc:title>
</cp:coreProperties>
</file>